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center"/>
        <w:rPr>
          <w:sz w:val="24"/>
        </w:rPr>
      </w:pPr>
      <w:r>
        <w:rPr>
          <w:b/>
          <w:color w:val="000000"/>
          <w:spacing w:val="40"/>
          <w:w w:val="110"/>
          <w:sz w:val="24"/>
        </w:rPr>
        <w:t>САТИРА</w:t>
      </w:r>
      <w:r>
        <w:rPr>
          <w:b/>
          <w:color w:val="000000"/>
          <w:w w:val="110"/>
          <w:sz w:val="24"/>
        </w:rPr>
        <w:t xml:space="preserve">   </w:t>
      </w:r>
      <w:r>
        <w:rPr>
          <w:b/>
          <w:color w:val="000000"/>
          <w:spacing w:val="33"/>
          <w:w w:val="110"/>
          <w:sz w:val="24"/>
        </w:rPr>
        <w:t>ВТОРАЯ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Флейтщицы, нищие, мимы, шуты, лекаря площадные, </w:t>
      </w:r>
    </w:p>
    <w:p>
      <w:pPr>
        <w:pStyle w:val="Normal1"/>
        <w:shd w:fill="FFFFFF" w:val="clear"/>
        <w:rPr>
          <w:color w:val="000000"/>
          <w:spacing w:val="-1"/>
          <w:sz w:val="24"/>
          <w:lang w:val="en-US"/>
        </w:rPr>
      </w:pPr>
      <w:r>
        <w:rPr>
          <w:color w:val="000000"/>
          <w:spacing w:val="-1"/>
          <w:sz w:val="24"/>
        </w:rPr>
        <w:t xml:space="preserve">Весь подобный им люд огорчен и в великом смущенье: 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Умер Тигеллий певец: он для них был и щедр и приветлив!</w:t>
      </w:r>
    </w:p>
    <w:p>
      <w:pPr>
        <w:pStyle w:val="Normal1"/>
        <w:shd w:fill="FFFFFF" w:val="clear"/>
        <w:ind w:left="19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А ведь иной, опасаясь прослыть расточителем, даже </w:t>
      </w:r>
    </w:p>
    <w:p>
      <w:pPr>
        <w:pStyle w:val="Normal1"/>
        <w:shd w:fill="FFFFFF" w:val="clear"/>
        <w:ind w:left="19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Бедному другу не хочет подать и ничтожную помощь, </w:t>
      </w:r>
    </w:p>
    <w:p>
      <w:pPr>
        <w:pStyle w:val="Normal1"/>
        <w:shd w:fill="FFFFFF" w:val="clear"/>
        <w:ind w:left="19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Чтобы укрылся от холода он, утолил бы свой голод! </w:t>
      </w:r>
    </w:p>
    <w:p>
      <w:pPr>
        <w:pStyle w:val="Normal1"/>
        <w:shd w:fill="FFFFFF" w:val="clear"/>
        <w:ind w:left="19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просишь другого: зачем он именье блестящее дедов </w:t>
      </w:r>
    </w:p>
    <w:p>
      <w:pPr>
        <w:pStyle w:val="Normal1"/>
        <w:shd w:fill="FFFFFF" w:val="clear"/>
        <w:ind w:left="19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Или именье отца на прожорливость тратит? Зачем он, </w:t>
      </w:r>
    </w:p>
    <w:p>
      <w:pPr>
        <w:pStyle w:val="Normal1"/>
        <w:shd w:fill="FFFFFF" w:val="clear"/>
        <w:ind w:left="19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ратя заемные деньги, припасы к столу покупает?.. </w:t>
      </w:r>
    </w:p>
    <w:p>
      <w:pPr>
        <w:pStyle w:val="Normal1"/>
        <w:shd w:fill="FFFFFF" w:val="clear"/>
        <w:ind w:left="19" w:hanging="0"/>
        <w:rPr>
          <w:color w:val="000000"/>
          <w:sz w:val="24"/>
          <w:lang w:val="en-US"/>
        </w:rPr>
      </w:pPr>
      <w:r>
        <w:rPr>
          <w:color w:val="000000"/>
          <w:sz w:val="24"/>
          <w:vertAlign w:val="superscript"/>
          <w:lang w:val="en-US"/>
        </w:rPr>
        <w:t>10</w:t>
      </w: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</w:rPr>
        <w:t>Скажет: не хочет он мелкой душонкой прослыть или скрягой!</w:t>
      </w:r>
    </w:p>
    <w:p>
      <w:pPr>
        <w:pStyle w:val="Normal1"/>
        <w:shd w:fill="FFFFFF" w:val="clear"/>
        <w:ind w:left="19" w:hanging="0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валит, конечно, иной и его; а другой осуждает.</w:t>
      </w:r>
    </w:p>
    <w:p>
      <w:pPr>
        <w:pStyle w:val="Normal1"/>
        <w:shd w:fill="FFFFFF" w:val="clear"/>
        <w:ind w:firstLine="514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Ну, а богатый землями и в рост отдающий Фуфидий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лавы развратного, имени мота боясь, не стыдится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Брать с должников пять процентов на месяц; и даже чем больше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Кто нуждою стеснен, тех более он притесняет!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Больше он ловит в добычу людей молодых, у которых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троги отцы, и надевших недавно вирильную тогу.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Как не воскликнуть, услышавши это: «Великий Юпитер!»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кажут: «Конечно, зато по доходам его и расходы?»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vertAlign w:val="superscript"/>
          <w:lang w:val="en-US"/>
        </w:rPr>
        <w:t>20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Нет! не поверишь никак! он сам себе недруг! Не меньше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Чем у Теренция сына изгнавший отец был страдальцем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ак же и он — сам терзает себя! Но если кто хочет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Знать, к чему эту речь я веду, то к тому, что безумный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Бросив один недостаток, всегда попадает в противный!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ак у Малтина туника отвсюду висит и тащится;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Ну, а другой поднимает ее до пупа. От Руфилла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>Пахнет духами; Гаргоний же козлищем грязным воняет.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Нет середины. Одни только тех хотят женщин касаться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толы которых обшиты оборкой, до пят  доходящей;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vertAlign w:val="superscript"/>
          <w:lang w:val="en-US"/>
        </w:rPr>
        <w:t>30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Тот же, напротив, — лишь </w:t>
      </w:r>
      <w:r>
        <w:rPr>
          <w:color w:val="000000"/>
          <w:spacing w:val="14"/>
          <w:sz w:val="24"/>
        </w:rPr>
        <w:t>тех,</w:t>
      </w:r>
      <w:r>
        <w:rPr>
          <w:color w:val="000000"/>
          <w:sz w:val="24"/>
        </w:rPr>
        <w:t xml:space="preserve"> что стоят под сводом вонючим.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Мужа известного раз из-под свода идущим увидя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Молвил божественно мудрый Катон: «Твоей доблести — слава!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Ибо, надует когда затаенная похоть им жилы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Юношам лучше сюда спускаться, оставив в покое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Женщин замужних».— «Такой я хвалы ни за что не хотел бы»,—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Молвит под белой лишь столой ценящий красу Купиэнний.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ыслушать стоит вам — тем, что успеха в делах не желают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Бабникам, — сколько страдать приходится им повсеместно: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Как наслаждение им — отравлено горем обильным —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vertAlign w:val="superscript"/>
          <w:lang w:val="en-US"/>
        </w:rPr>
        <w:t>40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Редко дается, ценой сплошь и рядом опасностей тяжких.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 крыши тот сбросился вниз головою, другого кнутами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Насмерть засекли; а тот, убегая, разбойников шайке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 руки попал; а другой поплатился деньгами за похоть;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лугами этот облит. Был раз и такой даже случай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Что, волокиту схватив, совершенно его оскопили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стрым ножом.  «Поделом!»—говорили все, Гальба же спорил.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 классе втором сей товар безопасней, конечно, гораздо —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ольноотпущенниц я разумею, которых Саллюстий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Любит безумно, не меньше, чем истый блудник. Но ведь он же, </w:t>
      </w:r>
    </w:p>
    <w:p>
      <w:pPr>
        <w:pStyle w:val="Normal1"/>
        <w:numPr>
          <w:ilvl w:val="0"/>
          <w:numId w:val="2"/>
        </w:numPr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Если бы в меру желал быть добрым и щедрым, насколько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редства и разум велят и насколько ему то пристойно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Быть тороватым, давал бы он вдоволь, себе разоренья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ам не чиня и позора. Но тешит себя он одним лишь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Любит и хвалит одно: «Ни одной не касаюсь матроны».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ак же недавно Марсей, любовник Оригины славной: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тчую землю и дом актерке он отдал в подарок, </w:t>
      </w:r>
    </w:p>
    <w:p>
      <w:pPr>
        <w:pStyle w:val="Normal1"/>
        <w:shd w:fill="FFFFFF" w:val="clear"/>
        <w:rPr>
          <w:color w:val="000000"/>
          <w:spacing w:val="13"/>
          <w:sz w:val="24"/>
          <w:lang w:val="en-US"/>
        </w:rPr>
      </w:pPr>
      <w:r>
        <w:rPr>
          <w:color w:val="000000"/>
          <w:sz w:val="24"/>
        </w:rPr>
        <w:t xml:space="preserve">Хвастая: «Я не имел с чужими ведь женами </w:t>
      </w:r>
      <w:r>
        <w:rPr>
          <w:color w:val="000000"/>
          <w:spacing w:val="13"/>
          <w:sz w:val="24"/>
        </w:rPr>
        <w:t xml:space="preserve">дела».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Но и с актерками жил и с блудницами он, а ведь этим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Больше, чем средствам, ущерб причиняется чести. Неужто </w:t>
      </w:r>
    </w:p>
    <w:p>
      <w:pPr>
        <w:pStyle w:val="Normal1"/>
        <w:numPr>
          <w:ilvl w:val="0"/>
          <w:numId w:val="1"/>
        </w:numPr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Надо отдельных особ избегать, не заботясь избегнуть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Зла, приносящего вред? Утратить ли доброе имя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Иль состоянье отца промотать — одинаково дурно.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>Разница есть ли, когда ты с матроной грешишь иль с блудницей?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Виллий (по Фавсте он стал зятем Суллы) несчастный, прельстившись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Именем только, понес наказаний довольно и даже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Больше того: был избит кулаками он, ранен железом,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Выгнан за дверь был, когда Лонгарен находился в покоях.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Если бы, эту печаль его видя, к нему обратился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Дух его с речью такой: «Чего тебе? Разве когда ты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  <w:vertAlign w:val="superscript"/>
          <w:lang w:val="en-US"/>
        </w:rPr>
        <w:t>70</w:t>
      </w:r>
      <w:r>
        <w:rPr>
          <w:color w:val="000000"/>
          <w:w w:val="101"/>
          <w:sz w:val="24"/>
          <w:lang w:val="en-US"/>
        </w:rPr>
        <w:t xml:space="preserve"> </w:t>
      </w:r>
      <w:r>
        <w:rPr>
          <w:color w:val="000000"/>
          <w:w w:val="101"/>
          <w:sz w:val="24"/>
        </w:rPr>
        <w:t xml:space="preserve">Пылом объят, то тебе непременно любовницу надо,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В столу одетую, дать от великого консула родом?»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Что он ответил бы?  «Дочь ведь отца она знатной  породы!»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Сколько же нас лучшему учит природа, вот с этим воюя,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Средств изобильем сильна, если только ты хочешь с расчетом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Жизнь устроять, различая, чего домогаться ты должен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Или чего избегать. Все равно тебе, что ли,  страдаешь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>Ты по своей ли вине, иль случайно? Поэтому, чтобы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После не каяться, брось за матронами гнаться: ведь так лишь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Горе скорее испить, чем сорвать удовольствие можно.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  <w:vertAlign w:val="superscript"/>
          <w:lang w:val="en-US"/>
        </w:rPr>
        <w:t>80</w:t>
      </w:r>
      <w:r>
        <w:rPr>
          <w:color w:val="000000"/>
          <w:w w:val="101"/>
          <w:sz w:val="24"/>
          <w:lang w:val="en-US"/>
        </w:rPr>
        <w:t xml:space="preserve"> </w:t>
      </w:r>
      <w:r>
        <w:rPr>
          <w:color w:val="000000"/>
          <w:w w:val="101"/>
          <w:sz w:val="24"/>
        </w:rPr>
        <w:t xml:space="preserve">Право, у женщины той, что блестит в жемчугах и смарагдах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(Как ни любуйся, Коринф!), не бывают ведь бодра нежнее,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Ноги стройней; у блудниц они часто бывают красивей;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Кроме того, свой    товар без прикрас они носят, открыто,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Что на продажу идет, выставляют: совсем не кичатся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Тем, что красиво у тех, и плохого они не скрывают.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Есть у богатых обычай коней покупать лишь прикрытых, </w:t>
      </w:r>
    </w:p>
    <w:p>
      <w:pPr>
        <w:pStyle w:val="Normal1"/>
        <w:shd w:fill="FFFFFF" w:val="clear"/>
        <w:rPr>
          <w:i/>
          <w:i/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>Чтобы, зевая на круп, как нередко бывает,  красивый, —</w:t>
      </w:r>
      <w:r>
        <w:rPr>
          <w:i/>
          <w:color w:val="000000"/>
          <w:w w:val="101"/>
          <w:sz w:val="24"/>
        </w:rPr>
        <w:t xml:space="preserve">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Пусть и на жидких ногах, — покупатель в обман не попался: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Зад, мол, хорош, голова коротка у ней, шея крутая.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  <w:vertAlign w:val="superscript"/>
          <w:lang w:val="en-US"/>
        </w:rPr>
        <w:t>90</w:t>
      </w:r>
      <w:r>
        <w:rPr>
          <w:color w:val="000000"/>
          <w:w w:val="101"/>
          <w:sz w:val="24"/>
          <w:lang w:val="en-US"/>
        </w:rPr>
        <w:t xml:space="preserve"> </w:t>
      </w:r>
      <w:r>
        <w:rPr>
          <w:color w:val="000000"/>
          <w:w w:val="101"/>
          <w:sz w:val="24"/>
        </w:rPr>
        <w:t xml:space="preserve">Правы они — вот и ты не Гляди на красивое в теле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Глазом Линкея; равно не слепее известной Гипсеи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Ты на уродства взирай: «О ручки, о ножки!..»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Но с задом Тощим, носастая, с тальей короткой, с большою ступнею...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Кроме лица, ничего у матроны никак не увидишь: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Если не Катия — все ниспадающим платьем закрыто.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Если к запретному ты, к окруженному валом стремишься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(Это тебя ведь ярит), повстречаешь препятствий ты много: </w:t>
      </w:r>
    </w:p>
    <w:p>
      <w:pPr>
        <w:pStyle w:val="Normal1"/>
        <w:shd w:fill="FFFFFF" w:val="clea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  <w:t xml:space="preserve">Стража, носильщики вкруг, раздувальщик огня, приживалки; 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w w:val="101"/>
          <w:sz w:val="24"/>
        </w:rPr>
        <w:t>Спущена стола до пят, и покрыто все мантией сверху —</w:t>
      </w:r>
    </w:p>
    <w:p>
      <w:pPr>
        <w:pStyle w:val="Normal1"/>
        <w:shd w:fill="FFFFFF" w:val="clear"/>
        <w:ind w:left="5" w:hanging="0"/>
        <w:rPr>
          <w:sz w:val="24"/>
        </w:rPr>
      </w:pPr>
      <w:r>
        <w:rPr>
          <w:color w:val="000000"/>
          <w:sz w:val="24"/>
          <w:vertAlign w:val="superscript"/>
        </w:rPr>
        <w:t>100</w:t>
      </w:r>
      <w:r>
        <w:rPr>
          <w:color w:val="000000"/>
          <w:sz w:val="24"/>
        </w:rPr>
        <w:t xml:space="preserve">   Многое ясно предстать пред тобою мешает предмету.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се на виду у другой: можешь видеть сквозь косские ткани 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ловно нагую; не тоще ль бедро, не уродливы ль ноги; 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Глазом измеришь весь стан. Или ты предпочтешь, чтоб засады 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Строили против тебя или плату вперед вырывали 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Раньше, чем видел товар ты? Охотник поет, как за зайцем 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след по глубокому снегу он мчится, а если лежачий — 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рогать не хочет; припев же: «Любовь моя так же несется 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Мимо того, что лежит предо мной, а бегущее ловит». </w:t>
      </w:r>
    </w:p>
    <w:p>
      <w:pPr>
        <w:pStyle w:val="Normal1"/>
        <w:shd w:fill="FFFFFF" w:val="clear"/>
        <w:ind w:right="384" w:hanging="0"/>
        <w:rPr>
          <w:sz w:val="24"/>
        </w:rPr>
      </w:pPr>
      <w:r>
        <w:rPr>
          <w:color w:val="000000"/>
          <w:sz w:val="24"/>
        </w:rPr>
        <w:t>Этою песенкой ты надеешься, что ли, из сердца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vertAlign w:val="superscript"/>
          <w:lang w:val="en-US"/>
        </w:rPr>
        <w:t>110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Страсти волненья, печаль и заботы тяжелые вырвать?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Иль не полезней узнать, какие преграды природа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сяческим ставит страстям? в чем легко, в чем, страдая, лишенья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ерпит она? отличать от того, что существенно, призрак?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Разве, коль жажда тебе жжет глотку, ты лишь к золотому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Кубку стремишься? Голодный, всего, кроме ромба, павлина,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Будешь гнушаться? Когда же ты весь разгорелся и если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Есть под рукою рабыня иль отрок, на коих тотчас же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Можешь напасть, предпочтешь ты ужели от похоти лопнуть? 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Я не таков: я люблю, что недорого лишь и доступно.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vertAlign w:val="superscript"/>
          <w:lang w:val="en-US"/>
        </w:rPr>
        <w:t>120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Ту, что «поздней» говорит, «маловато»,  «коль муж уберется»,— </w:t>
      </w:r>
    </w:p>
    <w:p>
      <w:pPr>
        <w:pStyle w:val="Normal1"/>
        <w:shd w:fill="FFFFFF" w:val="clear"/>
        <w:ind w:left="2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К евнухам шлет Филодем, для себя же он лучше желает </w:t>
      </w:r>
    </w:p>
    <w:p>
      <w:pPr>
        <w:pStyle w:val="Normal1"/>
        <w:shd w:fill="FFFFFF" w:val="clear"/>
        <w:ind w:left="2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у, что по зову идет за малую плату, не медля; </w:t>
      </w:r>
    </w:p>
    <w:p>
      <w:pPr>
        <w:pStyle w:val="Normal1"/>
        <w:shd w:fill="FFFFFF" w:val="clear"/>
        <w:ind w:left="2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Лишь бы цветуща, стройна, изящна была, не стараясь </w:t>
      </w:r>
    </w:p>
    <w:p>
      <w:pPr>
        <w:pStyle w:val="Normal1"/>
        <w:shd w:fill="FFFFFF" w:val="clear"/>
        <w:ind w:left="2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ыше казаться, белей, чем природа ее одарила. </w:t>
      </w:r>
    </w:p>
    <w:p>
      <w:pPr>
        <w:pStyle w:val="Normal1"/>
        <w:shd w:fill="FFFFFF" w:val="clear"/>
        <w:ind w:left="2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Если прижмется ко мне и крепко обнимет руками, — </w:t>
      </w:r>
    </w:p>
    <w:p>
      <w:pPr>
        <w:pStyle w:val="Normal1"/>
        <w:shd w:fill="FFFFFF" w:val="clear"/>
        <w:ind w:left="2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>Илия то для меня иль -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Эгерия: имя любое </w:t>
      </w:r>
    </w:p>
    <w:p>
      <w:pPr>
        <w:pStyle w:val="Normal1"/>
        <w:shd w:fill="FFFFFF" w:val="clear"/>
        <w:ind w:left="2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Дам, не боясь, как бы муж из деревни в ночь не вернулся, </w:t>
      </w:r>
    </w:p>
    <w:p>
      <w:pPr>
        <w:pStyle w:val="Normal1"/>
        <w:shd w:fill="FFFFFF" w:val="clear"/>
        <w:ind w:left="2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Дверь не взломали б, чтоб пес не залаял и, шумом встревожен, </w:t>
      </w:r>
    </w:p>
    <w:p>
      <w:pPr>
        <w:pStyle w:val="Normal1"/>
        <w:shd w:fill="FFFFFF" w:val="clear"/>
        <w:ind w:left="24" w:hanging="0"/>
        <w:rPr>
          <w:sz w:val="24"/>
        </w:rPr>
      </w:pPr>
      <w:r>
        <w:rPr>
          <w:color w:val="000000"/>
          <w:sz w:val="24"/>
        </w:rPr>
        <w:t xml:space="preserve">Вдруг не наполнился б криком </w:t>
      </w:r>
      <w:r>
        <w:rPr>
          <w:color w:val="000000"/>
          <w:spacing w:val="11"/>
          <w:sz w:val="24"/>
        </w:rPr>
        <w:t>весь</w:t>
      </w:r>
      <w:r>
        <w:rPr>
          <w:color w:val="000000"/>
          <w:sz w:val="24"/>
        </w:rPr>
        <w:t xml:space="preserve"> дом; побледнев, не вскочила б</w:t>
      </w:r>
    </w:p>
    <w:p>
      <w:pPr>
        <w:pStyle w:val="Normal1"/>
        <w:shd w:fill="FFFFFF" w:val="clear"/>
        <w:ind w:right="384" w:hanging="0"/>
        <w:rPr>
          <w:color w:val="000000"/>
          <w:sz w:val="24"/>
          <w:lang w:val="en-US"/>
        </w:rPr>
      </w:pPr>
      <w:r>
        <w:rPr>
          <w:color w:val="000000"/>
          <w:sz w:val="24"/>
          <w:vertAlign w:val="superscript"/>
        </w:rPr>
        <w:t>130</w:t>
      </w:r>
      <w:r>
        <w:rPr>
          <w:color w:val="000000"/>
          <w:sz w:val="24"/>
        </w:rPr>
        <w:t xml:space="preserve"> С ложа жена, не кричала б участница: «Горе мне, бедной!» — </w:t>
      </w:r>
    </w:p>
    <w:p>
      <w:pPr>
        <w:pStyle w:val="Normal1"/>
        <w:shd w:fill="FFFFFF" w:val="clear"/>
        <w:ind w:left="58"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За ноги эта страшась, за приданое — та, за себя — я. </w:t>
      </w:r>
    </w:p>
    <w:p>
      <w:pPr>
        <w:pStyle w:val="Normal1"/>
        <w:shd w:fill="FFFFFF" w:val="clear"/>
        <w:ind w:left="58"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Без подпояски бежать и босыми ногами придется, </w:t>
      </w:r>
    </w:p>
    <w:p>
      <w:pPr>
        <w:pStyle w:val="Normal1"/>
        <w:shd w:fill="FFFFFF" w:val="clear"/>
        <w:ind w:left="58" w:right="384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Чтоб не платиться деньгами, спиной, наконец же и честью. </w:t>
      </w:r>
    </w:p>
    <w:p>
      <w:pPr>
        <w:pStyle w:val="Normal1"/>
        <w:shd w:fill="FFFFFF" w:val="clear"/>
        <w:ind w:left="58" w:right="384" w:hanging="0"/>
        <w:rPr>
          <w:color w:val="000000"/>
          <w:sz w:val="24"/>
        </w:rPr>
      </w:pPr>
      <w:r>
        <w:rPr>
          <w:color w:val="000000"/>
          <w:sz w:val="24"/>
        </w:rPr>
        <w:t>Горе — попасться: я то докажу, хоть бы Фабий  судьей был.</w:t>
      </w:r>
    </w:p>
    <w:sectPr>
      <w:type w:val="nextPage"/>
      <w:pgSz w:w="11906" w:h="16838"/>
      <w:pgMar w:left="1440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"/>
      <w:numFmt w:val="decimal"/>
      <w:lvlText w:val="%1"/>
      <w:lvlJc w:val="left"/>
      <w:pPr>
        <w:tabs>
          <w:tab w:val="num" w:pos="360"/>
        </w:tabs>
        <w:ind w:left="360" w:hanging="360"/>
      </w:pPr>
      <w:rPr>
        <w:w w:val="101"/>
      </w:rPr>
    </w:lvl>
  </w:abstractNum>
  <w:abstractNum w:abstractNumId="2">
    <w:lvl w:ilvl="0">
      <w:start w:val="5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10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4:08:00Z</dcterms:created>
  <dc:creator>Dreuse</dc:creator>
  <dc:description/>
  <dc:language>en-US</dc:language>
  <cp:lastModifiedBy>Dreuse</cp:lastModifiedBy>
  <dcterms:modified xsi:type="dcterms:W3CDTF">2001-10-12T22:40:00Z</dcterms:modified>
  <cp:revision>2</cp:revision>
  <dc:subject/>
  <dc:title/>
</cp:coreProperties>
</file>