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ПЯТ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лис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от что еще попрошу я тебя -мне поведать, Тиресий: Как бы, каким бы мне средством поправить растрат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менья? Что ж ты смеешься? 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ирес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Лукавец! А разве тебе не довольно Возвратиться в Итаку свою и отчих пенатов Вновь увидать?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лис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икого ты еще не обманывал ложью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идишь, что наг я и нищ возвращаюсь, как ты предсказал мне. Ни запаса в моих кладовых, ни скота. Без богатства ж И добродетель и род дешевле сена морского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ирес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очь околичности! Если ты бедности вправду боишься, 10    Слушай, как можешь богатство нажить.   Например: не пришлет ли Кто-нибудь или дрозда, иль еще тебе редкость другую; Ты с ней беги к старику, накопившему много именья. Ранний плод сада или домашнее, что есть получше, Пусть он, почетнейший лар, и отведает прежде, чем лары. Будь он хоть клятвопреступник, будь низкого рода, обрызган Кровию братней, из беглых рабов, — но если захочет, Чтоб ты шел в провожатых его, не смей отказаться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лис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ак?  чтобы с Дамой позорным бок о бок я шел? Я под Троей Был не таков: там в первенстве я с величайшими спорил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 и р е с и и 20    Ну, так будь беден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лис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се может снести великое сердце! И не то я сносил! Но ты продолжай. Где я мог бы Золота кучу достать, где богатство? Скажи, прорицатель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 и р е с и 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 я сказал, то скажу и опять! Лови завещань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обирай стариков! А если иной и сорветс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 удочки, хитрая рыбка, приманку скусив рыболов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надежд не теряй и готовься на промысел снов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жели тяжба меж двух заведется, важная ль, нет л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Кто из соперников силен богатством, родных не имеет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за того и в ходатаи, пусть он и нагло и дерзк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0    Честно тянет к суду. Будь ответчик хоть лучший из граждан, Но если сын у него да жена — за него не вступайся! «Публий почтенный! — скажи или — Квинт! (потому что прозванья — Знатности признак — приятны ушам!) — меня привязало Лишь уваженье к тебе; а дела и права мне знакомы. Лучше пусть вырвут глаза мне, чем я допущу, чтоб соперник Хоть скорлупкой ореха обидел тебя. Будь покоен! Ты не будешь в потере; не дам над тобой надругаться!» После проси, чтобы шел он домой и берег бы здоровье. Сам хлопочи, хоть бы рдеющий Пес раскалывал злобн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Статуи вовсе безгласные или с распученным брюхом Фурий плевал бы снегом седым на высокие Альпы! «Ну, посмотри-ка! — тут скажет иной, толкнувши соседа. — Вот трудолюбец, вот друг-то какой! вот прямо заботлив!» С этим огромные рыбы и сами собою поваля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 сети твои,  а из них и в  садок! Но ежели хворый В доме богатом есть сын, то,  чтобы отвлечь подозрснье Холостых богачей, угождай и поползай, в надежде Быть хоть вторым в завещанье, на случай ежели мальчик Рано отправится к Орку. Тут редко случится дать промах! 50 Если кто просит тебя прочитать его завещанье, Ты откажись и таблички рукой оттолкни, но сторонкой Сам потихоньку взгляни между тем: что на первой табличке В строчке второй, и один ли назначен наследником, или Многие вместе; все это быстрей пробеги ты глазами. Часто писец из ночных сторожей, завещанья писавший, Так проведет, как ворону лиса! И Коран этот ловкий Будет потом хохотать над ловцом завещаний, Назикой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 л и с с В исступленье пророческом ты или шутишь в загадках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 и р е с и 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 Лаэртид! что изрек я, то будет иль нет, непременно! 60    Дар прорицанья мне дан самим Аполлоном великим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У л и с с Ежели можно, однако, скажи мне: что это за басня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 и р е с и 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когда юный герой, страх парфян, из рнеева рода, Славой наполнит своею и землю и море. В то время Дочь за Корана свою выдаст замуж Назика, из страха, Чтобы богатый Коран с него не потребовал долгу. Вот же что сделает зять. Он тестю подаст завещанье С просьбой его прочитать. Назпка противиться будет. Но возьмет, наконец, и прочтет про себя, и увидит, Что ему завещают одно: о покойнике плакать/ 70    Вот еще мой совет: когда стариком полоумным Хитрая женщина иль отпущенник правит, то нужно Быть   заодно; ты хвали их ему, чтоб тебя расхвалил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Будет полезно и то! Но верней овладеть голового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жет быть,  сдуру стихи он пишет плохие,  старик-то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ы их хвали. Коль блудник он — не жди,  чтоб просил: угожд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ощному, сам ты вручи Пенелопу ему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У Л </w:t>
      </w:r>
      <w:r>
        <w:rPr>
          <w:lang w:val="en-US" w:eastAsia="ru-RU"/>
        </w:rPr>
        <w:t xml:space="preserve">II </w:t>
      </w:r>
      <w:r>
        <w:rPr>
          <w:lang w:eastAsia="ru-RU"/>
        </w:rPr>
        <w:t>С С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ужел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умаешь ты, соблазнить столь стыдливую, чистую можно, Ту, что с прямого пути совратить женихи не сумели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 и р е с и и Дива нет — шла молодежь, что скупа на большие подарк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 Та, что не столько любви, сколько кухни хорошей искала. Вот почему п чиста Пенелопа; но если от старца Вкусит она барышок и разделит с тобой хоть разочек, — Ты не отгонишь ее, как пса от засаленной шкур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от послушай, что в Фивах случилось. Старушка лукаво Там завещала, чтоб тело ее, умащенное маслом, Сам наследник на голых плечах отнес па кладбище. Ускользнуть от него и по смерти хотела затем, что Слишком к живой приступал он. Смотри же и ты: берется, Чтоб не выпустить вовсе из рук неуместным стараньем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90    Кто своенравен, ворчлив, тому говорливость досадн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прочем, не все же молчать! Стой, как Дав, лицедей всем известны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кромно склонясь головой п с робким, почтительным видом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о на услуги будь скор: подует ли ветер, напомни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б свою голову, столь драгоценную всем, поберег он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накрыл чем-нибудь; в тесноте предложи оперетьс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плечом подслужись, а болтлив он — внимательно слушай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Лесть ли он любит — хвали, пока он не скажет: довольно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уй ему в уши своей похвалой, как мех раздувальный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я; своею кончиной избавит тебя он от рабств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юо    д уСЛЫШИШь ты вдруг наяву: «Завещаю Улисс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етверть наследства!»—воскликни тогда:  «О любезный мой Дама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тебя уже нет! Где такого найти человека!..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м зарыдай, и не худо, чтоб слезы в глазах показались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Это полезно,  чтоб скрыть на лице невольную радость. Памятник сделай богатый и пышно устрой погребенье, Так чтобы долго дивились и долго хвалили соседи. Если же твой сонаследник старик, п в одышке п в кашле, Ты предложи, не угодно ли взять пли дом, иль другое, Лучшее в части твоей, за какую назначит он цену! по    Но увлекает меня Прозерпина!.. Живи и будь счастлив!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0:29:00Z</dcterms:created>
  <dc:creator>Dreuse</dc:creator>
  <dc:description/>
  <dc:language>en-US</dc:language>
  <cp:lastModifiedBy>Dreuse</cp:lastModifiedBy>
  <dcterms:modified xsi:type="dcterms:W3CDTF">2001-10-13T00:30:00Z</dcterms:modified>
  <cp:revision>1</cp:revision>
  <dc:subject/>
  <dc:title>САТИРА   ПЯТАЯ</dc:title>
</cp:coreProperties>
</file>