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САТИРА   ШЕСТАЯ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Вот в чем желания были мои: необширное поле, Садик, от дома вблизи непрерывно текущий источник, К этому лес небольшой! И лучше и больше послали Боги   бессмертные  мне;   не   тревожу  их   просьбою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боле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Кроме того, чтоб все эти дары мне они сохранили. Если достаток мой я не умножил постыдной корыстью; Если его не умалил небрежностью иль беспорядком; Если я дерзкой мольбы не взношу к небесам, как другие: «О, хоть бы этот еще уголок мне прибавить к владенью! 10    Хоть бы мне урну найти с серебром,  как наемник, который, Взыскан Алкидом, купил и себе обрабатывать начал Поле, которое прежде он же нахал на другого»; Если доволен, признателен я и за то, что имею, — То молю, о сын Майи, я об одном — утучняй ты Эти стада и храни все мое покровительством   прежним, Только ума моего но прошу утучнять, покровитель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Скрывшись от шумного   города в горы  мои,  как в твердыню, Чуждый забот честолюбья, от ветров  осенних укрытый, Страшную жатву всегда приносящих  тебе, Либитпна, 20    Что мне здесь делать, когда не  беседовать с пешею Музой?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Раннего утра отец! или (если приятней другое Имя тебе) о бог Янус, которым все человеки Жизни труды начинают, как боги им повелели! Будь ты началом и этих стихов! .Живущего в Риме, Рано там ты меня из дома к себе вызываешь. «Нужно, — ты мне говоришь, — поручиться за друга; ты должен С делом чести спешить; нежели другому уступишь?»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Северный ветер, зима, день  короткий — нет нужды; иду я Голосом ясным ручательство дать — себе в разоренье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30    И, продираясь назад чрез толпу, я слышу:  «Куда ты?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Что, как   безумный,   толкаешься? Ждет   Меценат? Не к нему ли?» Этот упрек, прпзнаюся, мне сладок, как мед! Но лишь только До Эсквилинскои дойдешь высоты, как вспомнишь,  что сотня Дел на плечах. Там Росций просил  побывать у Колодца Завтра поутру; а нынче есть общее новое дело; Скрибы велели напомнить: «Квинт, не забудь, приходи же!» Тут кто-нибудь подойдет: «Постарайся, чтоб к этой бумаге Твой Меценат печать приложил». На ответ: «Постараюсь!» Мне возражают: «Тебе не откажет! Захочешь — так можешь!»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40 Скоро вот будет осьмой уже год, как я к Меценату Стал приближен, как в числе он  своих и меня почитает. Близость же эта вся в том, что однажды с собой в колеснице Брал он в дорогу меня, а доверенность — в самых безделках! Спросит: «Который час дня?» или: «Кто из борцов превосходней?» Или заметит, что холодно утро и надо беречься; Или другое, что можно доверить  и всякому уху! Но завистников день ото дня наживаю и боле С часу на час. Покажуся ли я с Меценатом в театре Или на Марсовом поле, — все в голос: «Любимец Фортуны!»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50    Чуть разнесутся в народе какие тревожные слухи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Всякий, кого я ни встречу, ко мне приступает с вопросом: «Ну, расскажи нам (тебе, без сомнения, все уж известно, Ты ведь близок к богам!) — не слыхал ли чего ты о даках!» — Я? Ничего!— «Да полно шутить!» —Клянусь, что ни слова! «Ну, а те земли, которые воинам дать обещали, Где их,, в Сицилии или в Италии Цезарь назначил?» Ежели я поклянусь, что не  знаю, — дивятся, и всякий Скрытным меня человеком с этой минуты считает! Так я теряю мой день и нередко потом восклицаю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60    — О, когда ж я увижу поля! И дозволит ли жребий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Мне то в писаниях древних, то в сладкой дремоте и в лени Вновь наслаждаться забвением жизни пустой и тревожной! О, когда я; на столе у меня появятся  снова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Боб, Пифагору родной, и с приправою   жирною зелень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О пир, достойныИ богов, когда вечеряю с друзьями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Я под кровом домашним моим и трапезы остатки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Весело сносят рабы и потом   меж собою пируют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Каждый гость кубок берет по себе, кто большой, кто поменьше;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Каждый, чуждаясь законов пустых, кто вдруг выпивает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70    Чашу до дна, кто пьет с расстановкою, мало-помалу. Наш разговора предмет — не дома  и не земли чужие; Наш разговор не о том, хорошо ли и ловко ли пляшет Лепос, но то, что нужнее, что вредно не знать человеку. Судим: богатство ли делает счастливым, иль добродетель; Выгоды или наклонности к дружбе вернее приводят; Или в чем свойство добра и в чем высочайшее благо?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Цервий меж тем, наш сосед, побасёнку расскажет нам кстати. Если богатство Ареллия кто, например, превозносит, Не слыхав о заботах его, он так начинает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80 «Мышь деревенская раз городскую к себе пригласила В бедную нору — они старинными были друзьями. Как ни умеренна, но угощенья она не жалела, Чем богата, тем рада; что было, ей все предложила: Кучку сухого гороха, овса; притащила в зубах ей Даже изюму и сала обглоданный прежде кусочек, Думая в гостье хоть разностью яств победить отвращенье. Гостья же, с гордостью, чуть прикасалась к кушанью зубом, Между тем как хозяйка, все лучшее ей уступивши, Лежа сама на соломе, лишь куколь с мякиной жевал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90    Вот, наконец, горожанка так речь начала: «Что за радость Жить, как живешь ты,   подруга, в лесу, на горе, одиноко! Если ты к людям и в город желаешь из дикого леса, Можешь пуститься со мною туда!   Все, что жизнию дышит, Смерти подвластно на нашей   земле: и великий и малый, Смерти никто не уйдет: для   того-то, моя дорогая, Если ты можешь, живи, наслаждаясь и пользуясь жизнью, Помня, что краток наш век». Деревенская мышь, убежденья Дружбы послушавшись, прыг — и тотчас из норы побежала. Обе направили к городу путь, поспешая, чтоб к ночи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100    В стену пролезть. Ночь была в половине, когда две подруги Прибыли к пышным палатам; вошли: там пурпур блестящий Ложам роскошным из кости слоновой служил драгоценным Мягким покровом; а там в  дорогой и блестящей   посуде Были остатки вчерашнего великолепного пира. Вот горожанка свою деревенскую гостью учтиво Пригласила прилечь на пурпурное ложе и быстро Бросилась сразу ее угощать, как прилично хозяйке! Яства за яствами ей подает, как привычный служитель, Не забывая отведать притом от каждого блюда.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>110    Та же, разлегшись спокойно, так рада  судьбы перемене, Так весела на пиру! Но вдруг   хлопнули дверью — и с ложа Бросились обе в испуге бежать, и хозяйка и гостья! Бегают в страхе кругом по затворенной зале; но пуще Страх на полмертвых напал,   как услышали громкое в зале Лаянье псов.  «Жизнь такая ничуть не по мне! — тут сказала Деревенская мышь. — Наслаждайся одна, а я снова На гору, в лес мой уйду — преспокойно глодать   чечевицу!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00:47:00Z</dcterms:created>
  <dc:creator>Dreuse</dc:creator>
  <dc:description/>
  <dc:language>en-US</dc:language>
  <cp:lastModifiedBy>Dreuse</cp:lastModifiedBy>
  <dcterms:modified xsi:type="dcterms:W3CDTF">2001-10-13T00:48:00Z</dcterms:modified>
  <cp:revision>1</cp:revision>
  <dc:subject/>
  <dc:title/>
</cp:coreProperties>
</file>