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 СЕДЬМ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лушаю я уж давно. И хотелось бы слово промолвить: Но я, раб твой, немножко боюсь!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то там? .. Дав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, вернейш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вой господский слуга, усердный, довольно и честный, Жизни достойный, поверь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у что ж с тобой делать! Пожалуй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ользуйся волей декабрьской: так предки уставили наши. Ну, говори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ть люди, которые в зле постоянны, Прямо к порочной их цели идут; а другие, колеблясь Между злом и добром, то стремятся за добрым, то злое Их пересилит. Вот Приск, например: то по три он перстня 10    Носит, бывало, то явится с голою левой рукою. То ежечасно меняет свой пурпур, то угнездится Он из роскошного дома в такой, что, право, стыдился б Вольноотпущенник,  если пригож, из него показаться. То щеголяет он в Риме, то вздумает лучше в Афинах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Жить, как философ. Не в гневе ли всех он Вертумнов родился! А Воланерий, когда у него от хирагры ослабли Пальцы (оно и за дело), нанял, кормил человека, В кости играя, трясти и бросать  за него! Постоянство, Право, и в этом — все лучше: он меньше   презрен и несчастлив, 20    Нежели тот, кто веревку свою то натянет, то спустит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 Скажешь ли, висельник, мне: к чему ты ведешь речь такую?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 Да к тебе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 Как ко мне, негодяй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 сердися! Не ты л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равы и счастие предков хвалил?  А если бы это Счастие боги тебе и послали, ведь ты бы не принял! Все оттого, что не чувствуешь в сердце, что хвалишь устами; Что в добре ты нетверд, что глубоко увяз ты в болоте И что лень, как ни хочется, вытащить ноги из тины. В Риме тебя восхищает деревня: поедешь в деревню — Рим превозносишь до звезд. Как нет приглашенья на ужин —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0    Хвалишь и зелень и овощи; счастьем  считаешь, что дома Сам ты себе господин, как будто в гостях ты в оковах, Будто бы рад, что нигде не приходится пить, и доволен. Если же на вечер звать пришлет Меценат: «Подавайте Масла душистые! Эй! да слышит ли кто!» Как безумный, Ты закричишь, зашумишь, беготню во всем доме поднимешь, Мульвий и все прихлебатели — прочь!   Как тебя проклинают, Я не скажу уж тебе. «Признаться, легонек желудок! — Рассуждает иной. — Хоть бы хлеба понюхал!» Конечно, Я и ленив и обжора! Все так! Да и сам ты таков же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Если не хуже; только что речью красивой умеешь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се недостатки свои  прикрывать! Что, если и вправд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ы безумней меня, за которого ты же безделку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ять сотен драхм заплатил?.. Да   постой! Не грози, не сердися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Руку и желчь удержи и слушай,  пока расскажу 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се, чему надоумил меня привратник Криспина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Жены чужие тебя привлекают, а Дава — блудниц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то яге из нас достойней креста за свой грех? Ведь когда 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трастной природой томлюсь, раздеваясь при яркой лампаде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а, что желаньям моим ответствует, как подобает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Или играет со мной и, точно коня, распаляет, Та отпускает меня, не позоря: но знаю я страха, Как бы не отнял ее, кто меня и богаче иль краше; Знаки отличья сложивши — и всадника перстень и тогу Римскую, — ты, что судьей был пред тем, выступаешь, как Дама Гнусный, для тайны главу надушенную в плащ завернувши: Разве тогда ты не тот, кем прикинулся? Робкого вводят В дом тебя; борется похоть со страхом, колени трясутся. Разница в чем — ты «на смерть от огня, от плетей, от железа» Сам, не нанявшись, идешь, или, запертый в ящик позорно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 Спущен служанкой туда, сообщницей грязного дела, Скорчась сидишь, до колен головою касаясь? Законом Мужу матроны грешащей дана над обоими воля. Да и над тем, кто прельстил, справедливее. Ибо она ведь Платье, жилище свое не  меняла, грешит только с виду. Так как боится тебя и любви твоей вовсе не верит. Ты ж, сознавая, пойдешь и под вилы и ярости мужа Весь свой достаток   отдашь,   свою жизнь, вместе с телом и славу; Цел ты ушел; научен, полагаю, ты станешь беречься: Нет, где бы снова дрожать, где бы вновь мог погибнуть, ты ищешь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0    О, какой же ты раб! Какое ж чудовище станет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Цепи порвавши, бежав, возвращаться обратно к ним сдуру? Ты, говоришь, не развратен! А я — я не вор! Ежедневно Мимо серебряных ваз прохожу, а не трону! Но сбрось ты Страха узду, и сейчас природа тебя обуяет. Ты господин мой, а раб и вещей и раб человеков Больше, чем я, потому что с тебя и сам претор ударо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етырехкратным жезла добровольной неволи не снимет! К этому вот что прибавь,  что не меньше внимания стоит: Раб, подвластный рабу, за него исправляющий должность, —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 Равный ему или нет? Так и я пред тобой! Ты мне тож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едь приказанья даешь; сам же служишь   другим, как наемник Или как кукла, которой другие за ниточку движут! Кто же свободен? Мудрец, который владеет собою; Тот лишь, кого не страшат ни бедность, пц смерть, ни оковы; Тот, кто, противясь страстям, и почесть и власть презирает; Кто совмещен сам себе; кто как шар, и круглый и гладкий, Внешних не знает препон; перед кем бессильна Фортуна! С этим подобьем ты сходен ли? Нет! Попросит красотка Пять талантов с тебя, да и двери с насмешкой затворит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0    Да и холодной окатит водою; а после приманит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ырвись, попробуй, из этих оков на свободу! Так что ж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ы говорить: «Я свободен!»   Какая же это свобода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т! над тобой   есть   такой господин,  что, лишь чуть обленишьс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олет тебя острием; а отстанешь, так он подгоняет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мотришь   картины  ты  Павсия, к месту   как будто прикован Что ж, ты умнее меня, на Рутубу коль я засмотрелся С Фульвием в схватке, углем и красной  намазанных краской, Или на Плацидеяна гляжу, что коленом уперся? Будто живые они: то удар нанесут, то отскочат! 100    Дав засмотрелся на них — ротозей он; а ты заглядишься — Дело другое: ты топкий ценитель художества древних! Я на горячий наброшусь пирог — негодяй! — Добродетель, Разум высокий тебя от жирных пиров удаляют! Мне и вреднее оно: я всегда поплачуся спиною! Но и тебе не проходит ведь даром! Твой пир бесконечный В желчь превратится всегда и в расстройство желудка, а ноги Всякий раз отрекутся служить ослабевшему телу! Раб твой, безделку стянув, променяет на кисть винограда — Он виноват; а кто земли свои продает в угожденье Жадному брюху, тот раб или нет? Да прибавь, что ты дома Часу не можешь пробыть  сам с собой, а свободное время Тратишь всегда в пустяках! Ты себя убегаешь и хочешь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куку в вине потопить или сном от забот позабыться, Точно невольник какой или с барщины раб убежавший! Только напрасно! Они за тобой и повсюду нагонят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 Хоть бы камень какой  мне попался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а что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Хоть бы стрелы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в Что это с ним? Помешался он, что ль, иль стихи сочиняет? .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Гораций Вон! А не то угодишь у меня ты девятым в Сабину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0:47:00Z</dcterms:created>
  <dc:creator>Dreuse</dc:creator>
  <dc:description/>
  <dc:language>en-US</dc:language>
  <cp:lastModifiedBy>Dreuse</cp:lastModifiedBy>
  <dcterms:modified xsi:type="dcterms:W3CDTF">2001-10-13T00:48:00Z</dcterms:modified>
  <cp:revision>1</cp:revision>
  <dc:subject/>
  <dc:title>САТИРА   СЕДЬМАЯ</dc:title>
</cp:coreProperties>
</file>