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АТИРА   ПЕРВА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Многе думают, будто излишне я в сатуре резок Или что я выхожу из пределов; другим же, напротив, Что ни пишу я, все кажется слабым. Такими стихами Можно писать,  говорят, стихов по тысяче в сутки! Что же мне делать, Требатий, скажи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ребат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Оставаться в поко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 То есть мне вовсе  стихов не писать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ребат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е писать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усть погибну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Ежели это не лучшее! Но... без того мне не спится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ребат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Если кто хочет покрепче уснуть, то, вытертый маслом, Трижды имеет чрез Тибр переплыть и на ночь желудок 10    Цельным вином всполоскать. Но если писать ты охотник, Лучше отважься ты подвиги Цезаря  славить стихами. Верно, ты будешь за труд награжден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 желал бы, отец мой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о я не  чувствую силы к тому. Не всякий же может Живо  полки описать с нх стеною   железною копий, Галлов со смертью в борьбе на обломках оружий иль парфов, Сбитых с коней.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ребат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о ты мог бы представить его справедливость И величье души, как Луцилий воспел Сципион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а, непременно: как скоро представится случай! Некстати Цезаря слуху стихами Флакк  докучать не захочет: 20    Если неловко погладить его, он, как конь, забрыкает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ребат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Это честнее бы, чем Пантолаба шуга или мота Номентана бранить. 3а себя опасается всякий. Ты кого и не трогал, и те уж тебя ненавидят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Что же мне  делать? Милоний плясать   начинает, как скоро Винный пар в голову вступит ему и свеча задвоится; Кастор любит коней; из того же яйца  порожденный Поллукс — борьбу. Что голов, то различных пристрастий на свете! Мне наслажденье — слова заключать в стихотворную меру: Как Луцилию было, хотя он.. .  обоих нас лучше. 30    Всякие тайны свои, как друзьям,  поверял он листочкам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есть ли, радость ли — к ним,  к ним   одним всегда прибегал он! Все приключенья, всю жизнь, как  на верных обетных дощечках, Старец в своих начертал сочиненьях. Его-то примеру Следую я, кто бы ни был,  луканец ли, иль апулиец. Ибо житель Вен\син пашет в обоих  пределах, Присланный некогда,  если преданию  старому верить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нова тот край засолить, по изгнанье тут живших самнитов, С том,  чтоб на случай войны,  апулийцсв ли,  или луканцсв, Но был врагуг путь до Рима открыт   через земли пусты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40    Впрочем, мой стиль ни души вперед не обидит, но будет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Мне лишь в защиту, как меч, хранимый в ножнах. И к чему ж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Мне вынимать бы его, без нападок от явных злодеев? . 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О Юпитер, о царь и отец! Пусть оружие это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ибнет от ржавчины, брошено мною, покуда не вздумал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ам кто вредить мне, поклоннику мира!  Но первый, кто тронет, -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редупреждаю я: лучше не трогай! — заплачет и будет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 целом Риме, себе на беду,  ославлен стихами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Цервий во гневе законом и урной грозит, и зловредным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Зельем Канидия, Турий судья — решением дела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50    Стало быть, всякий себе избирает оружье по силам. Так повелела натура; ты в том  согласишься со  мною! Зубы — для волка, рога — для вола. Доверьте вы моту Сцеве его престарелую мать в попеченье: рукою Он не прикончит ее, разумеется. Что ж вы дивитесь? Волк не бодает рогами, а вол не кусает зубами; Так и его от старушки избавит с медом цикута! Но я короче скажу: суждена ли мне долгая старость, Или на черных крылах смерть летает уже надо мною, Нищ ли, богат ли я, в Риме ли я, иль изгнанником стану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60    Жизнь во всех ее красках всегда я описывать буду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ребат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ын мой, боюсь я — тебе не дожить  до седин, а холодность Сильных друзей  испытаешь и ты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очему же Луцилий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ервый начавший писать в этом роде, отважился, смело С гнусных душ совлекая блестящую кожу притворства, Их выставлять в наготе? Ты скажи: оскорблялся ли Лелий, Или герой, получивший прозванье от стен Карфагена, Да и казалось ли дерзостью им, что Луцилий Мстелл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мел порицать или Лупа в  стихах  предавать поношенью? .. Он нападал без разбора на всех, на народ и незнатных, то   Только щадил добродетель, щадил ее лишь любимцев! Даже, когда Сципион или Лелий, мудрец безмятежный, И от народной толпы и от дел на покой удалились, Часто любили они с ним шугтить и беседовать   просто, Между тем как готовили им овощей на трапезу. Я хоть и ниже Луци.шя даром моим н породой, С знатными жил же и я — то   признает и самая зависть. Ежели тронет она и меня сокрушающим зубом, Жестко покажется ей! — Но, быть   может, ученый Требатий, Ты не согласен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ребат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ет, в этом и я не поспорю. Однако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80   Все мой совет: берегись! Ты законов священных не знаешь! Бойся попасть в неприятную тяжбу!  Если писатель Дурно напишет о ком, он повинен суду н ответу!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Гораций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а! кто дурно напишет, а кто — хорошо, то, наверно, Первый сам Цезарь похвалит! И ежели, сам без порока, Смехом позорит людей он, достойных позора.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ребатий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То смехом Дело твое порешат, а ты возвратишься оправдан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23:56:00Z</dcterms:created>
  <dc:creator>Dreuse</dc:creator>
  <dc:description/>
  <dc:language>en-US</dc:language>
  <cp:lastModifiedBy>Dreuse</cp:lastModifiedBy>
  <dcterms:modified xsi:type="dcterms:W3CDTF">2001-10-12T23:56:00Z</dcterms:modified>
  <cp:revision>1</cp:revision>
  <dc:subject/>
  <dc:title/>
</cp:coreProperties>
</file>