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0" w:hanging="0"/>
        <w:jc w:val="center"/>
        <w:rPr>
          <w:sz w:val="24"/>
        </w:rPr>
      </w:pPr>
      <w:r>
        <w:rPr>
          <w:b/>
          <w:color w:val="000000"/>
          <w:spacing w:val="37"/>
          <w:sz w:val="24"/>
        </w:rPr>
        <w:t>САТИРА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pacing w:val="28"/>
          <w:sz w:val="24"/>
        </w:rPr>
        <w:t>ТРЕТЬЯ</w:t>
      </w:r>
    </w:p>
    <w:p>
      <w:pPr>
        <w:pStyle w:val="Normal1"/>
        <w:shd w:fill="FFFFFF" w:val="clear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Общий порок у певцов, что в приятельской доброй</w:t>
      </w:r>
      <w:r>
        <w:rPr>
          <w:rFonts w:cs="Times New Roman"/>
          <w:b w:val="false"/>
          <w:color w:val="000000"/>
          <w:sz w:val="24"/>
          <w:lang w:val="en-US"/>
        </w:rPr>
        <w:t xml:space="preserve"> </w:t>
      </w:r>
      <w:r>
        <w:rPr>
          <w:rFonts w:cs="Times New Roman"/>
          <w:b w:val="false"/>
          <w:color w:val="000000"/>
          <w:spacing w:val="-8"/>
          <w:sz w:val="24"/>
        </w:rPr>
        <w:t>беседе,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pacing w:val="-5"/>
          <w:sz w:val="24"/>
        </w:rPr>
        <w:t>Сколько ни просят их петь, ни за что не поют; а не</w:t>
      </w:r>
      <w:r>
        <w:rPr>
          <w:rFonts w:cs="Times New Roman"/>
          <w:b w:val="false"/>
          <w:color w:val="000000"/>
          <w:spacing w:val="-5"/>
          <w:sz w:val="24"/>
          <w:lang w:val="en-US"/>
        </w:rPr>
        <w:t xml:space="preserve"> </w:t>
      </w:r>
      <w:r>
        <w:rPr>
          <w:rFonts w:cs="Times New Roman"/>
          <w:b w:val="false"/>
          <w:color w:val="000000"/>
          <w:sz w:val="24"/>
        </w:rPr>
        <w:t>просят —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Пению нет и конца! Таков был сардинец Тигеллий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Цезарь, который бы мог и принудить, если бы даже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Стал и просить, заклиная и дружбой отца и своею,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Все ни во что бы! А сам распоется — с яиц и до яблок </w:t>
      </w:r>
    </w:p>
    <w:p>
      <w:pPr>
        <w:pStyle w:val="Normal1"/>
        <w:shd w:fill="FFFFFF" w:val="clear"/>
        <w:ind w:right="3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Только и слышишь: «О Вакх!» то высоким напевом, то низким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Басом густым, подобным четвертой струне тетрахорда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Не был он ровен ни в чем. Иногда он так скоро, бывало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  <w:vertAlign w:val="superscript"/>
          <w:lang w:val="en-US"/>
        </w:rPr>
        <w:t>10</w:t>
      </w:r>
      <w:r>
        <w:rPr>
          <w:rFonts w:cs="Times New Roman"/>
          <w:b w:val="false"/>
          <w:color w:val="000000"/>
          <w:sz w:val="24"/>
          <w:lang w:val="en-US"/>
        </w:rPr>
        <w:t xml:space="preserve"> </w:t>
      </w:r>
      <w:r>
        <w:rPr>
          <w:rFonts w:cs="Times New Roman"/>
          <w:b w:val="false"/>
          <w:color w:val="000000"/>
          <w:sz w:val="24"/>
        </w:rPr>
        <w:t xml:space="preserve">Ходит, как будто бежит от врага; иногда выступает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Важно, как будто несет он священную утварь Юноны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То вдруг двести рабов у него; то не больше десятка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То о царях говорит и тетрархах высокие речи;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То вдруг скажет: «Довольно с меня, был бы стол, хоть треногий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Соли простая солонка, от холода грубая тога!»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Дай ты ему миллион, как будто довольному малым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И в пять дней в кошельке ничего! Ночь гуляет до утра;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Целый день прохрапит! Не согласен ни в чем сам с собою!</w:t>
      </w:r>
    </w:p>
    <w:p>
      <w:pPr>
        <w:pStyle w:val="Normal1"/>
        <w:shd w:fill="FFFFFF" w:val="clear"/>
        <w:ind w:firstLine="494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Может быть, кто мне заметит: «А сам ты? ужель без пороков?»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  <w:vertAlign w:val="superscript"/>
          <w:lang w:val="en-US"/>
        </w:rPr>
        <w:t xml:space="preserve">20 </w:t>
      </w:r>
      <w:r>
        <w:rPr>
          <w:rFonts w:cs="Times New Roman"/>
          <w:b w:val="false"/>
          <w:color w:val="000000"/>
          <w:sz w:val="24"/>
        </w:rPr>
        <w:t xml:space="preserve">Нет! есть они и во мне, и не меньше, только другие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Мений однажды заочно над Новием дерзко смеялся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Кто-то сказал: «А тебя мы не знаем? Иль нам не известно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Сам ты каков?» А Мений в ответ: «О! себе я прощаю!»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Это пристрастье к себе самому и постыдно и глупо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Если свои недостатки ты видишь в тумане, зачем же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Видишь их зорко в других, как орел или змей эпидаврский?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>Верь мне: за то и они все твои недостатки припомнят!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21"/>
          <w:sz w:val="24"/>
          <w:lang w:val="en-US"/>
        </w:rPr>
      </w:pPr>
      <w:r>
        <w:rPr>
          <w:rFonts w:cs="Times New Roman"/>
          <w:b w:val="false"/>
          <w:color w:val="000000"/>
          <w:sz w:val="24"/>
        </w:rPr>
        <w:t xml:space="preserve">Этот строптив,  говорят, ни малейшей не вытерпит  </w:t>
      </w:r>
      <w:r>
        <w:rPr>
          <w:rFonts w:cs="Times New Roman"/>
          <w:b w:val="false"/>
          <w:color w:val="000000"/>
          <w:spacing w:val="21"/>
          <w:sz w:val="24"/>
        </w:rPr>
        <w:t xml:space="preserve">тучки»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Да! хоть над грубою тогой, висящей до пят, над короткой до 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</w:rPr>
        <w:t xml:space="preserve"> </w:t>
      </w:r>
      <w:r>
        <w:rPr>
          <w:rFonts w:cs="Times New Roman"/>
          <w:b w:val="false"/>
          <w:color w:val="000000"/>
          <w:sz w:val="24"/>
          <w:vertAlign w:val="superscript"/>
        </w:rPr>
        <w:t>30</w:t>
      </w:r>
      <w:r>
        <w:rPr>
          <w:rFonts w:cs="Times New Roman"/>
          <w:b w:val="false"/>
          <w:color w:val="000000"/>
          <w:sz w:val="24"/>
        </w:rPr>
        <w:t xml:space="preserve">  Стрижкой волос, над широкой обувью можно смеяться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Но он и честен и добр, и нет лучше его человека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Но неизменный он друг; но под этой наружностью грубой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Гений высокий сокрыт и прекрасные качества духа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ы испытал бы себя: не посеяла ль матерь природа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Или дурная привычка в тебе недостатка какого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Или порока? Дурную траву выжигают; но знаешь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Где вырастает она? На запущенном пахарем поле!</w:t>
      </w:r>
    </w:p>
    <w:p>
      <w:pPr>
        <w:pStyle w:val="Normal1"/>
        <w:shd w:fill="FFFFFF" w:val="clear"/>
        <w:ind w:left="14" w:firstLine="509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трастью любви ослепленный но видит ничуть недостатков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 милой подруге; ведь даже ему и ее безобразье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  <w:vertAlign w:val="superscript"/>
        </w:rPr>
        <w:t>40</w:t>
      </w:r>
      <w:r>
        <w:rPr>
          <w:rFonts w:cs="Times New Roman"/>
          <w:b w:val="false"/>
          <w:color w:val="000000"/>
          <w:sz w:val="24"/>
        </w:rPr>
        <w:t xml:space="preserve">    Нравится: так любовался Бальбин и наростом у Агны!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б мы так заблуждались и в дружбе, сама добродетель,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ерно, почтила б тогда заблужденье подобное в друге.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 друге его недостатки должны мы сносить терпеливо,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Так же как в сыне отец снисходительно многое терпит.</w:t>
      </w:r>
    </w:p>
    <w:p>
      <w:pPr>
        <w:pStyle w:val="Normal1"/>
        <w:shd w:fill="FFFFFF" w:val="clear"/>
        <w:ind w:right="730" w:firstLine="72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сын кос, говорит: «У него разбегаются глазки!» </w:t>
      </w:r>
    </w:p>
    <w:p>
      <w:pPr>
        <w:pStyle w:val="Normal1"/>
        <w:shd w:fill="FFFFFF" w:val="clear"/>
        <w:ind w:right="73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он мал, как уродец Сизиф, называет цыпленком. </w:t>
      </w:r>
    </w:p>
    <w:p>
      <w:pPr>
        <w:pStyle w:val="Normal1"/>
        <w:shd w:fill="FFFFFF" w:val="clear"/>
        <w:ind w:right="73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жели сын кривоног, он бормочет сквозь зубы, что пятки </w:t>
      </w:r>
    </w:p>
    <w:p>
      <w:pPr>
        <w:pStyle w:val="Normal1"/>
        <w:shd w:fill="FFFFFF" w:val="clear"/>
        <w:ind w:right="73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Малость толсты, затем он на них так и держится слабо.</w:t>
      </w:r>
    </w:p>
    <w:p>
      <w:pPr>
        <w:pStyle w:val="Normal1"/>
        <w:shd w:fill="FFFFFF" w:val="clear"/>
        <w:ind w:firstLine="504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ак ты суди и о друге, и, ежели скупо живет он, — 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50</w:t>
      </w:r>
      <w:r>
        <w:rPr>
          <w:rFonts w:cs="Times New Roman"/>
          <w:b w:val="false"/>
          <w:color w:val="000000"/>
          <w:sz w:val="24"/>
        </w:rPr>
        <w:t xml:space="preserve">   Ты говори, что твой друг бережлив; а хвастлив он, насмешлив,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ы утверждай, что друзьям он понравиться шутками хочет;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он груб и себе позволяет он вольностей много,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ыставь его за прямого, правдивого ты человека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он бешен, — скажи, что немножко горяч.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Вот как дружбы Узы хранятся, и вот как согласье людей съединяет!</w:t>
      </w:r>
    </w:p>
    <w:p>
      <w:pPr>
        <w:pStyle w:val="Normal1"/>
        <w:shd w:fill="FFFFFF" w:val="clear"/>
        <w:ind w:left="312" w:right="365" w:firstLine="509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Мы же, напротив, готовы чернить добродетель; наводим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Грязь на чистейший сосуд; а честного, скромного мужа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Мы назовем простаком; а кто медлит — тупым и тяжелым.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жели кто осторожно людской западни избегает, </w:t>
      </w:r>
    </w:p>
    <w:p>
      <w:pPr>
        <w:pStyle w:val="Normal1"/>
        <w:shd w:fill="FFFFFF" w:val="clear"/>
        <w:ind w:right="365" w:hanging="0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60</w:t>
      </w:r>
      <w:r>
        <w:rPr>
          <w:rFonts w:cs="Times New Roman"/>
          <w:b w:val="false"/>
          <w:color w:val="000000"/>
          <w:sz w:val="24"/>
        </w:rPr>
        <w:t xml:space="preserve"> Если, живя меж людей и завистных, и злобных, и хитрых,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Злому не выдаст себя безоружной своей стороною,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Мы говорим: он лукав, а не скажем, что он осторожен. </w:t>
      </w:r>
    </w:p>
    <w:p>
      <w:pPr>
        <w:pStyle w:val="Normal1"/>
        <w:shd w:fill="FFFFFF" w:val="clear"/>
        <w:ind w:right="36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Если кто прост в обращенье, — как я, Меценат, пред тобою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Часто бывал, — чуть приходом своим иль своим разговором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 чтенье он нас развлечет, в размышлении нам помешает,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отчас готовы сказать, что в нем вовсе нет здравого смысла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Ах, сколь безумно даем на себя же мы эти законы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Кто без пороков родится?  Тот лучше других, в ком их меньше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Но снисходительный друг, как и должно, — мои недостатки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70</w:t>
      </w:r>
      <w:r>
        <w:rPr>
          <w:rFonts w:cs="Times New Roman"/>
          <w:b w:val="false"/>
          <w:color w:val="000000"/>
          <w:sz w:val="24"/>
        </w:rPr>
        <w:t xml:space="preserve">    Добрыми свойствами, верно, пополнит; и если их больше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клонится к добрым, когда он желает и сам быть любимым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 этим условьем и сам он на тех же весах оценится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ты хочешь, чтоб друг твой горбов у тебя не заметил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ам не смотри на его бородавки. Кто снисхожденья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Хочет к себе самому, тот умей снисходить и к другому!</w:t>
      </w:r>
    </w:p>
    <w:p>
      <w:pPr>
        <w:pStyle w:val="Normal1"/>
        <w:shd w:fill="FFFFFF" w:val="clear"/>
        <w:ind w:left="326" w:right="730" w:firstLine="494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жели гнев и порывы безумья, которые сродни </w:t>
      </w:r>
    </w:p>
    <w:p>
      <w:pPr>
        <w:pStyle w:val="Normal1"/>
        <w:shd w:fill="FFFFFF" w:val="clear"/>
        <w:ind w:right="73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лабости нашей природы, нельзя истребить совершенно, </w:t>
      </w:r>
    </w:p>
    <w:p>
      <w:pPr>
        <w:pStyle w:val="Normal1"/>
        <w:shd w:fill="FFFFFF" w:val="clear"/>
        <w:ind w:right="73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Что же рассудок с своими и мерой и весом? Зачем же </w:t>
      </w:r>
    </w:p>
    <w:p>
      <w:pPr>
        <w:pStyle w:val="Normal1"/>
        <w:shd w:fill="FFFFFF" w:val="clear"/>
        <w:ind w:right="73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Он не положит за все соразмерного злу наказанья?..</w:t>
      </w:r>
    </w:p>
    <w:p>
      <w:pPr>
        <w:pStyle w:val="Normal1"/>
        <w:shd w:fill="FFFFFF" w:val="clear"/>
        <w:ind w:right="365" w:hanging="0"/>
        <w:rPr/>
      </w:pPr>
      <w:r>
        <w:rPr>
          <w:rFonts w:cs="Times New Roman"/>
          <w:b w:val="false"/>
          <w:color w:val="000000"/>
          <w:sz w:val="24"/>
          <w:vertAlign w:val="superscript"/>
        </w:rPr>
        <w:t xml:space="preserve">80 </w:t>
      </w:r>
      <w:r>
        <w:rPr>
          <w:rFonts w:cs="Times New Roman"/>
          <w:b w:val="false"/>
          <w:color w:val="000000"/>
          <w:sz w:val="24"/>
        </w:rPr>
        <w:t xml:space="preserve">Если б кто распял раба, со стола относившего блюда,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Лишь за проступок пустой,  что кусок обглоданной рыбы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Или простывшей подливки он, бедный, дорогой отведал, —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ы бы сказал, что безумнее он Лабеона.  А сам ты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колько безумнее, сколько виновнее! Друг пред тобою </w:t>
      </w:r>
    </w:p>
    <w:p>
      <w:pPr>
        <w:pStyle w:val="Normal1"/>
        <w:shd w:fill="FFFFFF" w:val="clear"/>
        <w:ind w:left="20" w:right="365" w:hanging="0"/>
        <w:rPr/>
      </w:pPr>
      <w:r>
        <w:rPr>
          <w:rFonts w:cs="Times New Roman"/>
          <w:b w:val="false"/>
          <w:color w:val="000000"/>
          <w:sz w:val="24"/>
        </w:rPr>
        <w:t xml:space="preserve">В самой безделке пустой провинился, а ты не прощаешь.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ерь: все за это жестоким тебя назовут. Ненавидя,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ы убегаешь его, как должник убегает Рузона.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ловно бедняк, с наступленьем календ, не имея готовых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Ни процентов, ни суммы, рад провалиться, несчастный,</w:t>
      </w:r>
    </w:p>
    <w:p>
      <w:pPr>
        <w:pStyle w:val="Normal1"/>
        <w:shd w:fill="FFFFFF" w:val="clear"/>
        <w:ind w:left="20" w:right="365" w:hanging="0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90</w:t>
      </w:r>
      <w:r>
        <w:rPr>
          <w:rFonts w:cs="Times New Roman"/>
          <w:b w:val="false"/>
          <w:color w:val="000000"/>
          <w:sz w:val="24"/>
        </w:rPr>
        <w:t xml:space="preserve">    Только б пред ним не стоять, как пленному, вытянув шею,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олько б не слушать его нестерпимых и скучных истории!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Друг мой столовое ложе мое замарал; иль рвандра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тарую чашу с стола уронил; или с блюда цыпленка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Взял, несмотря, что он был предо мной; и за это на друга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Я осержусь? Да что ж я бы сделал, когда б обокрал он, </w:t>
      </w:r>
    </w:p>
    <w:p>
      <w:pPr>
        <w:pStyle w:val="Normal1"/>
        <w:shd w:fill="FFFFFF" w:val="clear"/>
        <w:ind w:left="20" w:right="36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Тайне моей изменил или мне не сдержал обещанья?..</w:t>
      </w:r>
    </w:p>
    <w:p>
      <w:pPr>
        <w:pStyle w:val="Normal1"/>
        <w:shd w:fill="FFFFFF" w:val="clear"/>
        <w:ind w:left="326" w:firstLine="504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ем, для которых вины все равны, — нет самим оправданья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Против них все вопиет: и рассудок, и нравы, и польза —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Мать справедливости, мать правоты — их всех осуждает!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100</w:t>
      </w:r>
      <w:r>
        <w:rPr>
          <w:rFonts w:cs="Times New Roman"/>
          <w:b w:val="false"/>
          <w:color w:val="000000"/>
          <w:sz w:val="24"/>
        </w:rPr>
        <w:tab/>
        <w:t>Люди вначале, когда, как стада бессловесных животных,</w:t>
        <w:br/>
        <w:t>Все пресмыкались они по земле, — то за темные норы,</w:t>
        <w:br/>
        <w:t>То за горсть желудей кулаками, ногтями дралися;</w:t>
        <w:br/>
        <w:t>Билися палками, после оружием; выдумав слово,</w:t>
        <w:br/>
        <w:t>Стали потом называть именами и вещи и чувства.</w:t>
        <w:br/>
        <w:t>Тут уклонились они от войны; города укрепили;</w:t>
        <w:br/>
        <w:t>Против воров, любодеев, разбойников дали законы:</w:t>
        <w:br/>
        <w:t>Ибо и прежде Елены многие жены постыдной</w:t>
        <w:br/>
        <w:t>Были причиной войны; но все эти, как дикие звери,</w:t>
        <w:br/>
        <w:t>Жен похищавшие чуждых,   от сильной руки погибали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pacing w:val="-2"/>
          <w:sz w:val="24"/>
          <w:vertAlign w:val="superscript"/>
        </w:rPr>
        <w:t>110</w:t>
      </w:r>
      <w:r>
        <w:rPr>
          <w:rFonts w:cs="Times New Roman"/>
          <w:b w:val="false"/>
          <w:color w:val="000000"/>
          <w:spacing w:val="-2"/>
          <w:sz w:val="24"/>
        </w:rPr>
        <w:t xml:space="preserve">    Смертью безгласной.— как бык погибает, убитый  сильнейшим.</w:t>
      </w:r>
    </w:p>
    <w:p>
      <w:pPr>
        <w:pStyle w:val="Normal1"/>
        <w:shd w:fill="FFFFFF" w:val="clear"/>
        <w:ind w:left="379" w:firstLine="49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Если раскроет кто летопись мира, веков и народов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Должен признать, что закон произшел — от боязни неправды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Правды с неправдой натура никак различить не умеет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ак, как она различает приятное с тем, что противно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Просто рассудком нельзя доказать, что и тот, кто капусту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На огороде чужом поломал, и тот, кто похитил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Утварь из храма богов, — преступление оба свершили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Нужно, чтоб правило было и им полагалось возмездье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В меру вины, чтоб бичом не наказан был легкий проступок.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pacing w:val="-1"/>
          <w:sz w:val="24"/>
          <w:vertAlign w:val="superscript"/>
        </w:rPr>
        <w:t>120</w:t>
        <w:tab/>
      </w:r>
      <w:r>
        <w:rPr>
          <w:rFonts w:cs="Times New Roman"/>
          <w:b w:val="false"/>
          <w:color w:val="000000"/>
          <w:spacing w:val="-1"/>
          <w:sz w:val="24"/>
        </w:rPr>
        <w:t>Впрочем, чтоб розгою ты наказал заслужившего больше,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Этого я не боюсь! Ты всегда говоришь, что различья</w:t>
        <w:br/>
        <w:t>Нет меж большой и меж малой виной, меж разбоем и кражей;</w:t>
        <w:br/>
        <w:t>Будто ты все бы одной косою скосил без разбора,</w:t>
        <w:br/>
        <w:t>Если б почтили тебя сограждане властью  высокой.</w:t>
        <w:br/>
        <w:t>Если ж мудрец — по твоим же словам — и богач, и сапожник,</w:t>
        <w:br/>
        <w:t>И красавец, и царь: так чего же желать, все имея?..</w:t>
        <w:br/>
      </w:r>
      <w:r>
        <w:rPr>
          <w:rFonts w:cs="Times New Roman"/>
          <w:b w:val="false"/>
          <w:color w:val="000000"/>
          <w:spacing w:val="-3"/>
          <w:sz w:val="24"/>
        </w:rPr>
        <w:t>«Ты ведь не понял меня, — говоришь ты, — Хрисипп, наш</w:t>
      </w:r>
      <w:r>
        <w:rPr>
          <w:rFonts w:cs="Times New Roman"/>
          <w:b w:val="false"/>
          <w:sz w:val="24"/>
        </w:rPr>
        <w:t xml:space="preserve"> </w:t>
      </w:r>
      <w:r>
        <w:rPr>
          <w:rFonts w:cs="Times New Roman"/>
          <w:b w:val="false"/>
          <w:color w:val="000000"/>
          <w:spacing w:val="-2"/>
          <w:sz w:val="24"/>
        </w:rPr>
        <w:t>наставник,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ак говорит, что мудрец хоть не шьет ни сапог, ни сандалий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Но сапожник и он». — Почему? — «Потому что и молча 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130</w:t>
      </w:r>
      <w:r>
        <w:rPr>
          <w:rFonts w:cs="Times New Roman"/>
          <w:b w:val="false"/>
          <w:color w:val="000000"/>
          <w:sz w:val="24"/>
        </w:rPr>
        <w:t xml:space="preserve"> Гермоген — все отличный певец, а Алфен — все сапожник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Ловкий, как был, хоть и бросил снаряд свой и лавочку запер!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Так и мудрец. Он искусен во всем; он всем обладает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ледственно он над всеми и царь». — Хорошо! отчего же 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</w:rPr>
        <w:t>Ты</w:t>
      </w:r>
      <w:r>
        <w:rPr>
          <w:rFonts w:cs="Times New Roman"/>
          <w:b w:val="false"/>
          <w:smallCaps/>
          <w:color w:val="000000"/>
          <w:sz w:val="24"/>
        </w:rPr>
        <w:t xml:space="preserve"> </w:t>
      </w:r>
      <w:r>
        <w:rPr>
          <w:rFonts w:cs="Times New Roman"/>
          <w:b w:val="false"/>
          <w:color w:val="000000"/>
          <w:sz w:val="24"/>
        </w:rPr>
        <w:t xml:space="preserve">не властен мальчишек прогнать, как они </w:t>
      </w:r>
      <w:r>
        <w:rPr>
          <w:rFonts w:cs="Times New Roman"/>
          <w:b w:val="false"/>
          <w:color w:val="000000"/>
          <w:spacing w:val="11"/>
          <w:sz w:val="24"/>
        </w:rPr>
        <w:t>всей</w:t>
      </w:r>
      <w:r>
        <w:rPr>
          <w:rFonts w:cs="Times New Roman"/>
          <w:b w:val="false"/>
          <w:color w:val="000000"/>
          <w:sz w:val="24"/>
        </w:rPr>
        <w:t xml:space="preserve"> толпою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Бороду рвут у тебя и как ты надрываешься с крику? . .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color w:val="000000"/>
          <w:sz w:val="24"/>
        </w:rPr>
        <w:t>Ты и мудрец, ты и царь, а лаешь на них непустому!</w:t>
      </w:r>
    </w:p>
    <w:p>
      <w:pPr>
        <w:pStyle w:val="Normal1"/>
        <w:shd w:fill="FFFFFF" w:val="clear"/>
        <w:ind w:firstLine="504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Кончим! Пока за квадрант ты, властитель, отправишься в баню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С свитой покуда незнатной, с одним полоумным Криспином, 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Я остаюся с друзьями, которые — в чем по незнаныо </w:t>
      </w:r>
    </w:p>
    <w:p>
      <w:pPr>
        <w:pStyle w:val="Normal1"/>
        <w:shd w:fill="FFFFFF" w:val="clear"/>
        <w:rPr/>
      </w:pPr>
      <w:r>
        <w:rPr>
          <w:rFonts w:cs="Times New Roman"/>
          <w:b w:val="false"/>
          <w:color w:val="000000"/>
          <w:sz w:val="24"/>
          <w:vertAlign w:val="superscript"/>
        </w:rPr>
        <w:t>140</w:t>
      </w:r>
      <w:r>
        <w:rPr>
          <w:rFonts w:cs="Times New Roman"/>
          <w:b w:val="false"/>
          <w:color w:val="000000"/>
          <w:sz w:val="24"/>
        </w:rPr>
        <w:t xml:space="preserve">    Я погрешу — мне охотно простят; я тоже охотно</w:t>
      </w:r>
    </w:p>
    <w:p>
      <w:pPr>
        <w:pStyle w:val="Normal1"/>
        <w:shd w:fill="FFFFFF" w:val="clear"/>
        <w:ind w:right="768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Их недостатки сношу. И хоть я гражданин неизвестный, </w:t>
      </w:r>
    </w:p>
    <w:p>
      <w:pPr>
        <w:pStyle w:val="Normal1"/>
        <w:shd w:fill="FFFFFF" w:val="clear"/>
        <w:ind w:right="768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Но убежден, что счастливей тебя проживу я на свете!</w:t>
      </w:r>
    </w:p>
    <w:sectPr>
      <w:type w:val="nextPage"/>
      <w:pgSz w:orient="landscape"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24:00Z</dcterms:created>
  <dc:creator>Dreuse</dc:creator>
  <dc:description/>
  <dc:language>en-US</dc:language>
  <cp:lastModifiedBy>Dreuse</cp:lastModifiedBy>
  <dcterms:modified xsi:type="dcterms:W3CDTF">2001-10-16T19:01:00Z</dcterms:modified>
  <cp:revision>3</cp:revision>
  <dc:subject/>
  <dc:title/>
</cp:coreProperties>
</file>